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18.02.2020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9 -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0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В.Н. Лантратов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18.02.2020</w:t>
      </w:r>
      <w:r>
        <w:rPr>
          <w:rFonts w:cs="Times New Roman" w:ascii="Times New Roman" w:hAnsi="Times New Roman"/>
          <w:sz w:val="28"/>
          <w:szCs w:val="28"/>
        </w:rPr>
        <w:t xml:space="preserve">  № 1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4 893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6 229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4 998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6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14,5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6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14,5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,5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>
          <w:trHeight w:val="33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,5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29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98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29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98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 131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4 121,1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3 114,4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14,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14,4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14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14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712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802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– 1 783,5 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,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9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1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г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1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- 10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1 год - 10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02-12T14:50:00Z</cp:lastPrinted>
  <dcterms:modified xsi:type="dcterms:W3CDTF">2020-03-11T12:22:00Z</dcterms:modified>
  <cp:revision>47</cp:revision>
  <dc:subject/>
  <dc:title/>
</cp:coreProperties>
</file>